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-47942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  <w:r>
        <w:rPr/>
        <w:t>Проек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_______ 2020 г.                                                                                              №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9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19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9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9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9 год  по  доходам в сумме               30 425 767,07 рублей, по расходам в сумме 30 082 983,92 рублей с превышением доходов  над  расходами в сумме  342 783,15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9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9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9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9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9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9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20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19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20-03-17T09:25:00Z</cp:lastPrinted>
  <dcterms:modified xsi:type="dcterms:W3CDTF">2020-04-21T06:12:00Z</dcterms:modified>
  <cp:revision>129</cp:revision>
  <dc:subject/>
  <dc:title>РОССИЙСКАЯ  ФЕДЕРАЦИЯ</dc:title>
</cp:coreProperties>
</file>